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тур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Технология» (Культура дома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– 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 Е С Т 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метить «+» правильные ответ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на растительного и животного происхождения относятся к волокн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искусственны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синтетически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натуральным</w:t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й цвет волокон шерсти быва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белы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черны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серы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рыж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д) оранжевый</w:t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хнологическим свойствам тканей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проч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драпируем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скольж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усад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д) осыпаемость</w:t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ый желобок иглы при её установке в иглодержателе должен быть поверну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влев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вправ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на работающего за машин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со стороны заправки верхней нити</w:t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и основы перекрывают две нити утка через одну нить в ткацком переплетен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полотнян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сатинов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саржев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атласном</w:t>
      </w:r>
    </w:p>
    <w:p>
      <w:pPr>
        <w:pStyle w:val="Normal"/>
        <w:numPr>
          <w:ilvl w:val="0"/>
          <w:numId w:val="2"/>
        </w:numPr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физическим свойствам ткани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пылеемк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драпируем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проч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теплозащитные свойства</w:t>
      </w:r>
    </w:p>
    <w:p>
      <w:pPr>
        <w:pStyle w:val="Normal"/>
        <w:ind w:left="165" w:hanging="0"/>
        <w:rPr/>
      </w:pPr>
      <w:r>
        <w:rPr>
          <w:sz w:val="28"/>
          <w:szCs w:val="28"/>
        </w:rPr>
        <w:t xml:space="preserve">7.    </w:t>
      </w:r>
      <w:r>
        <w:rPr>
          <w:b/>
          <w:sz w:val="28"/>
          <w:szCs w:val="28"/>
        </w:rPr>
        <w:t>Чем больше номер на машинной игле, тем игл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тоньш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толщ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длинне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  Длинный желобок машинной иглы служит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заправки верхней ни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предохранения верхней нити от перетир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образования петл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9.. </w:t>
      </w:r>
      <w:r>
        <w:rPr>
          <w:b/>
          <w:sz w:val="28"/>
          <w:szCs w:val="28"/>
        </w:rPr>
        <w:t>При изготовлении конической юбки применяются машинные шв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стачн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обтачн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вподгибку с закрытым срез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двойн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д) накладной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>Юбки по конструкциям бывают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прям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клиньев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диагональ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заужен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д) конически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>Размер женских юбок определяется п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обхвату ше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обхвату беде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рос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обхвату талии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>При расчете суммы вытачек на юбке учитываются мерк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С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Д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С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С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Прибавка – эт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величина, необходимая при обработке изделия машинными шв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величина, прибавляемая к размеру мерки на свободное облегание одежды</w:t>
      </w:r>
    </w:p>
    <w:p>
      <w:pPr>
        <w:pStyle w:val="Normal"/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>Перевод выкройки на ткань осуществляется при помощ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сметочных стеж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копировальных стеж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косых стеж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/>
      </w:pPr>
      <w:r>
        <w:rPr>
          <w:sz w:val="28"/>
          <w:szCs w:val="28"/>
        </w:rPr>
        <w:t>г) портновского мел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>Направление долевой нити учитываю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а) для наиболее экономного раскроя тка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б) чтобы избежать вытягивания изделия в процессе нос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в) чтобы изделие меньше сминалос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720"/>
        <w:rPr>
          <w:sz w:val="28"/>
          <w:szCs w:val="28"/>
        </w:rPr>
      </w:pPr>
      <w:r>
        <w:rPr>
          <w:sz w:val="28"/>
          <w:szCs w:val="28"/>
        </w:rPr>
        <w:t>г) чтобы изделие не давало усадку при влажно-тепловой обработк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b/>
          <w:sz w:val="28"/>
          <w:szCs w:val="28"/>
        </w:rPr>
        <w:t>.Укажите цифрами в квадратных скобках последовательность технологии изготовления швейного изделия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 xml:space="preserve">]   </w:t>
      </w:r>
      <w:r>
        <w:rPr>
          <w:sz w:val="28"/>
          <w:szCs w:val="28"/>
        </w:rPr>
        <w:t>а) построение выкройки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б) моделирование изделия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в) снятие мерок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г) раскрой ткани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 xml:space="preserve">]   </w:t>
      </w:r>
      <w:r>
        <w:rPr>
          <w:sz w:val="28"/>
          <w:szCs w:val="28"/>
        </w:rPr>
        <w:t>д) пошив издел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 </w:t>
      </w:r>
      <w:r>
        <w:rPr>
          <w:b/>
          <w:sz w:val="28"/>
          <w:szCs w:val="28"/>
        </w:rPr>
        <w:t>К счетным швам относятс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крес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полукрес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стебельчаты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тамбур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Примерку швейного изделия в процессе его пошива проводят дл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правильной посадки изделия на фигур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вшивания молни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определения длины изделия</w:t>
      </w:r>
    </w:p>
    <w:p>
      <w:pPr>
        <w:pStyle w:val="Normal"/>
        <w:rPr/>
      </w:pPr>
      <w:r>
        <w:rPr>
          <w:sz w:val="28"/>
          <w:szCs w:val="28"/>
        </w:rPr>
        <w:t>19</w:t>
      </w:r>
      <w:r>
        <w:rPr>
          <w:b/>
          <w:sz w:val="28"/>
          <w:szCs w:val="28"/>
        </w:rPr>
        <w:t>. К одежной фурнитуре относятс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тесьм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пуговиц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молни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кружево</w:t>
      </w:r>
    </w:p>
    <w:p>
      <w:pPr>
        <w:pStyle w:val="Normal"/>
        <w:rPr/>
      </w:pPr>
      <w:r>
        <w:rPr>
          <w:sz w:val="28"/>
          <w:szCs w:val="28"/>
        </w:rPr>
        <w:t>20.</w:t>
      </w:r>
      <w:r>
        <w:rPr>
          <w:b/>
          <w:sz w:val="28"/>
          <w:szCs w:val="28"/>
        </w:rPr>
        <w:t>Основные качества интерьер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) функциональность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композиц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гигиеничнос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эстетика</w:t>
      </w:r>
    </w:p>
    <w:p>
      <w:pPr>
        <w:pStyle w:val="Normal"/>
        <w:rPr/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>Какие процессы происходят при квашении и солении овощей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засалива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броже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образование плесен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закис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b/>
          <w:sz w:val="28"/>
          <w:szCs w:val="28"/>
        </w:rPr>
        <w:t>.Способы жарения рыб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во фритюр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запека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) с небольшим количеством жира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припускание</w:t>
      </w:r>
    </w:p>
    <w:p>
      <w:pPr>
        <w:pStyle w:val="Normal"/>
        <w:rPr/>
      </w:pPr>
      <w:r>
        <w:rPr>
          <w:sz w:val="28"/>
          <w:szCs w:val="28"/>
        </w:rPr>
        <w:t>23</w:t>
      </w:r>
      <w:r>
        <w:rPr>
          <w:b/>
          <w:sz w:val="28"/>
          <w:szCs w:val="28"/>
        </w:rPr>
        <w:t>.Отжатый сок из ягод добавляют в кисель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в начале варк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одновременно с крахмал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после того, как кисель заварят крахмал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в готовый кисель</w:t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b/>
          <w:sz w:val="28"/>
          <w:szCs w:val="28"/>
        </w:rPr>
        <w:t>. Способы приготовления дрожжевого теста для блинов и оладий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опарны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) с разрыхлителям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) безопарны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) с припеком</w:t>
      </w:r>
    </w:p>
    <w:p>
      <w:pPr>
        <w:pStyle w:val="Normal"/>
        <w:rPr/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</w:rPr>
        <w:t>Виды каш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 вязк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 )  круты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рассыпчаты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)  жидкие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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"/>
      <w:lvlJc w:val="left"/>
      <w:pPr>
        <w:tabs>
          <w:tab w:val="num" w:pos="4572"/>
        </w:tabs>
        <w:ind w:left="4572" w:hanging="432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220"/>
        </w:tabs>
        <w:ind w:left="50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5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300"/>
        </w:tabs>
        <w:ind w:left="60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020"/>
        </w:tabs>
        <w:ind w:left="65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0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75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20"/>
        </w:tabs>
        <w:ind w:left="8100" w:hanging="144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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36:00Z</dcterms:created>
  <dc:creator>Татко</dc:creator>
  <dc:description/>
  <cp:keywords/>
  <dc:language>en-US</dc:language>
  <cp:lastModifiedBy>Татко</cp:lastModifiedBy>
  <dcterms:modified xsi:type="dcterms:W3CDTF">2010-10-17T18:30:00Z</dcterms:modified>
  <cp:revision>11</cp:revision>
  <dc:subject/>
  <dc:title>1-й школьный этап </dc:title>
</cp:coreProperties>
</file>